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sz w:val="58"/>
          <w:sz w:val="58"/>
          <w:szCs w:val="5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-137160</wp:posOffset>
            </wp:positionV>
            <wp:extent cx="510540" cy="5397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1955</wp:posOffset>
                </wp:positionH>
                <wp:positionV relativeFrom="paragraph">
                  <wp:posOffset>-642620</wp:posOffset>
                </wp:positionV>
                <wp:extent cx="2761615" cy="647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64706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อย่าง  กรณีส่งใช้ใบยื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ค่าใช้จ่ายฝึกอบร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ไปฝึกอบรม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17.45pt;height:50.95pt;mso-wrap-distance-left:9.05pt;mso-wrap-distance-right:9.05pt;mso-wrap-distance-top:0pt;mso-wrap-distance-bottom:0pt;margin-top:-50.6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อย่าง  กรณีส่งใช้ใบยื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ค่าใช้จ่ายฝึกอบรม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ไปฝึกอบรม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2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่วน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กลุ่มงานอนามัยสิ่งแวดล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สำนักงานสาธารณสุขจังหวัดอุดรธานี</w:t>
      </w:r>
    </w:p>
    <w:p>
      <w:pPr>
        <w:pStyle w:val="Normal"/>
        <w:spacing w:lineRule="auto" w:line="240" w:before="120" w:after="2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ที่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cs="TH SarabunIT๙" w:ascii="TH SarabunIT๙" w:hAnsi="TH SarabunIT๙"/>
          <w:color w:val="FF0000"/>
          <w:sz w:val="32"/>
          <w:szCs w:val="32"/>
        </w:rPr>
        <w:t>0032.002/</w:t>
      </w:r>
      <w:r>
        <w:rPr>
          <w:rFonts w:cs="TH SarabunIT๙" w:ascii="TH SarabunIT๙" w:hAnsi="TH SarabunIT๙"/>
          <w:color w:val="FF0000"/>
          <w:sz w:val="32"/>
          <w:szCs w:val="32"/>
        </w:rPr>
        <w:t>114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25</w:t>
      </w:r>
      <w:r>
        <w:rPr>
          <w:rFonts w:cs="TH SarabunIT๙" w:ascii="TH SarabunIT๙" w:hAnsi="TH SarabunIT๙"/>
          <w:color w:val="FF0000"/>
          <w:sz w:val="32"/>
          <w:szCs w:val="32"/>
        </w:rPr>
        <w:t>61</w:t>
      </w:r>
    </w:p>
    <w:p>
      <w:pPr>
        <w:pStyle w:val="Normal"/>
        <w:spacing w:lineRule="auto" w:line="240" w:before="120" w:after="2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ขออนุมัติเบิก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จ่ายค่าลงทะเบียน</w:t>
      </w:r>
    </w:p>
    <w:p>
      <w:pPr>
        <w:pStyle w:val="Normal"/>
        <w:spacing w:lineRule="auto" w:line="240" w:before="120" w:after="20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นายแพทย์สาธารณสุขจังหวัดอุดรธานี</w:t>
      </w:r>
    </w:p>
    <w:p>
      <w:pPr>
        <w:pStyle w:val="Normal"/>
        <w:spacing w:lineRule="auto" w:line="240" w:before="240" w:after="12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ข้าพเจ้า นางสาวกอไก่ ใจดี ตำแหน่ง นักวิชาการสาธารณสุขชำนาญการและคณะ 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อนุญาตให้เดินทางไปราชการตามหนังสือที่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อด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.0032.002/3563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.  20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สิงหาคม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561  </w:t>
      </w:r>
      <w:r>
        <w:rPr>
          <w:rFonts w:ascii="TH SarabunIT๙" w:hAnsi="TH SarabunIT๙" w:cs="TH SarabunIT๙"/>
          <w:sz w:val="32"/>
          <w:sz w:val="32"/>
          <w:szCs w:val="32"/>
        </w:rPr>
        <w:t>เข้าร่ว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"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ประชุมวิชาการกระทรวงสาธารณสุขประจำปี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2561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ณ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โรงแรมเลอ นาวิว ณ พระสิงห์ จ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ชียงใหม่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วันที่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 - 12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color w:val="FF0000"/>
          <w:sz w:val="32"/>
          <w:szCs w:val="32"/>
        </w:rPr>
        <w:t>2561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นั้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12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ดนี้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การอบรม  ได้เสร็จสิ้นเรียบร้อยแล้ว จึงใคร่ขออนุมัติเบิก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่าลงทะเบียนจำนวนเงิน </w:t>
      </w:r>
      <w:r>
        <w:rPr>
          <w:rFonts w:cs="TH SarabunIT๙" w:ascii="TH SarabunIT๙" w:hAnsi="TH SarabunIT๙"/>
          <w:sz w:val="32"/>
          <w:szCs w:val="32"/>
        </w:rPr>
        <w:t xml:space="preserve">5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้าพันแปดร้อย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ส่งใช้ใบยื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ลขที่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43/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22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6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ื่อผู้ยื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นางสาวกอไก่  ใจดี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นักวิชาการสาธารณสุขชำนาญการ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11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8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00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หมื่นหนึ่งพันแปดร้อยบาทถ้วน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360" w:after="12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อนุมัติ</w:t>
      </w:r>
    </w:p>
    <w:p>
      <w:pPr>
        <w:pStyle w:val="Normal"/>
        <w:spacing w:before="240" w:after="12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2018" w:firstLine="86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ลงลายมือชื่อ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นางสาวกอไก่    ใจด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นักวิชาการสาธารณสุขชำนาญการ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before="0" w:after="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52:00Z</dcterms:created>
  <dc:creator>ice-pc</dc:creator>
  <dc:description/>
  <cp:keywords/>
  <dc:language>en-US</dc:language>
  <cp:lastModifiedBy>money19</cp:lastModifiedBy>
  <cp:lastPrinted>2019-06-10T12:55:00Z</cp:lastPrinted>
  <dcterms:modified xsi:type="dcterms:W3CDTF">2019-10-16T09:31:00Z</dcterms:modified>
  <cp:revision>42</cp:revision>
  <dc:subject/>
  <dc:title/>
</cp:coreProperties>
</file>